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427"/>
        <w:gridCol w:w="3142"/>
      </w:tblGrid>
      <w:tr>
        <w:trPr>
          <w:trHeight w:val="3119" w:hRule="atLeast"/>
        </w:trPr>
        <w:tc>
          <w:tcPr>
            <w:tcW w:w="3496" w:type="dxa"/>
            <w:tcBorders/>
          </w:tcPr>
          <w:p>
            <w:pPr>
              <w:pStyle w:val="Normal"/>
              <w:ind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ind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мьер-министра Республики Татарстан, министр сельского хозяйства и продовольствия Республики Татарстан</w:t>
            </w:r>
          </w:p>
          <w:p>
            <w:pPr>
              <w:pStyle w:val="Normal"/>
              <w:ind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М.Г.Ахметов</w:t>
            </w:r>
          </w:p>
          <w:p>
            <w:pPr>
              <w:pStyle w:val="Normal"/>
              <w:ind w:righ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 2017 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ind w:left="222" w:right="2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ind w:left="222" w:right="2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22" w:right="2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 по делам молодежи и спорту Республики Татарстан</w:t>
            </w:r>
          </w:p>
          <w:p>
            <w:pPr>
              <w:pStyle w:val="Normal"/>
              <w:ind w:left="222" w:right="2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22" w:right="2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2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22" w:right="2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22" w:right="2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В.А.Леонов</w:t>
            </w:r>
          </w:p>
          <w:p>
            <w:pPr>
              <w:pStyle w:val="Normal"/>
              <w:ind w:left="222" w:right="2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2017 г.</w:t>
            </w:r>
          </w:p>
        </w:tc>
        <w:tc>
          <w:tcPr>
            <w:tcW w:w="31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региональной общественной организации «Аграрное молодежное объединение Республики Татарстан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М.М.Загидулли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 2017 г.</w:t>
            </w:r>
          </w:p>
        </w:tc>
      </w:tr>
    </w:tbl>
    <w:p>
      <w:pPr>
        <w:pStyle w:val="Style22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jc w:val="center"/>
        <w:rPr/>
      </w:pPr>
      <w:r>
        <w:rPr>
          <w:b/>
          <w:bCs/>
        </w:rPr>
        <w:t>ПОЛОЖЕНИЕ</w:t>
      </w:r>
    </w:p>
    <w:p>
      <w:pPr>
        <w:pStyle w:val="Style22"/>
        <w:spacing w:before="0" w:after="240"/>
        <w:jc w:val="center"/>
        <w:rPr>
          <w:b/>
          <w:b/>
          <w:bCs/>
        </w:rPr>
      </w:pPr>
      <w:r>
        <w:rPr>
          <w:b/>
          <w:bCs/>
        </w:rPr>
        <w:t xml:space="preserve">о порядке проведения </w:t>
      </w:r>
      <w:r>
        <w:rPr>
          <w:rFonts w:eastAsia="Calibri"/>
          <w:b/>
        </w:rPr>
        <w:t>республиканского конкурса профессионального мастерства среди молодых специалистов, работающих в сельской местности</w:t>
      </w:r>
      <w:r>
        <w:rPr>
          <w:b/>
          <w:bCs/>
        </w:rPr>
        <w:t xml:space="preserve"> - конкурса профессионального мастерства «Лучший по профессии» среди молодых работников агропромышленного комплекса Республики Татарстан</w:t>
      </w:r>
    </w:p>
    <w:p>
      <w:pPr>
        <w:pStyle w:val="Style22"/>
        <w:numPr>
          <w:ilvl w:val="0"/>
          <w:numId w:val="10"/>
        </w:numPr>
        <w:spacing w:before="0" w:after="240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Настоящее Положение определяет Цели и задачи Республиканского </w:t>
      </w:r>
      <w:r>
        <w:rPr>
          <w:rFonts w:cs="Times New Roman" w:ascii="Times New Roman" w:hAnsi="Times New Roman"/>
          <w:sz w:val="24"/>
          <w:szCs w:val="24"/>
        </w:rPr>
        <w:t>конкурса профессионального мастерства среди молодых специалистов, работающих в сельской мест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курса профессионального мастерства </w:t>
      </w:r>
      <w:r>
        <w:rPr>
          <w:rFonts w:cs="Times New Roman" w:ascii="Times New Roman" w:hAnsi="Times New Roman"/>
          <w:bCs/>
          <w:sz w:val="24"/>
          <w:szCs w:val="24"/>
        </w:rPr>
        <w:t>«Лучший по профессии» среди молодых работников в сфере агропромышленного комплекса Республики Татарста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курс), условия участия, номинации,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рядок организации и проведения конкурсного отбора, </w:t>
      </w:r>
      <w:r>
        <w:rPr>
          <w:rStyle w:val="Submenutabl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экспертный совет, </w:t>
      </w:r>
      <w:r>
        <w:rPr>
          <w:rFonts w:cs="Times New Roman" w:ascii="Times New Roman" w:hAnsi="Times New Roman"/>
          <w:sz w:val="24"/>
          <w:szCs w:val="24"/>
        </w:rPr>
        <w:t xml:space="preserve">этапы и </w:t>
      </w:r>
      <w:r>
        <w:rPr>
          <w:rFonts w:cs="Times New Roman" w:ascii="Times New Roman" w:hAnsi="Times New Roman"/>
          <w:bCs/>
          <w:sz w:val="24"/>
          <w:szCs w:val="24"/>
        </w:rPr>
        <w:t>подведение итог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2. Организаторами Конкурса являются Министерство сельского хозяйства и продовольствия Республики Татарстан, </w:t>
      </w:r>
      <w:r>
        <w:rPr>
          <w:rFonts w:cs="Times New Roman" w:ascii="Times New Roman" w:hAnsi="Times New Roman"/>
          <w:sz w:val="24"/>
          <w:szCs w:val="24"/>
        </w:rPr>
        <w:t xml:space="preserve">Министерство по делам молодежи и спорту Республики Татарст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Региональная общественная организация «Аграрное молодежное объединение Республики Татарстан».</w:t>
      </w:r>
    </w:p>
    <w:p>
      <w:pPr>
        <w:pStyle w:val="Normal"/>
        <w:spacing w:before="0" w:after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3.  Конкурс проводится в рамках реализации подпрограммы «Сельская молодежь Республики Татарстан на 2014-2020 годы» </w:t>
      </w:r>
      <w:r>
        <w:rPr>
          <w:rFonts w:cs="Times New Roman" w:ascii="Times New Roman" w:hAnsi="Times New Roman"/>
          <w:bCs/>
          <w:sz w:val="24"/>
          <w:szCs w:val="24"/>
        </w:rPr>
        <w:t>программы «Развитие физической культуры, спорта, туризма и повышение эффективности реализации молодежной политики в Республике Татарстан на 2014 – 2020 годы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</w:t>
      </w:r>
    </w:p>
    <w:p>
      <w:pPr>
        <w:pStyle w:val="Style22"/>
        <w:spacing w:before="0" w:after="240"/>
        <w:jc w:val="center"/>
        <w:rPr/>
      </w:pPr>
      <w:r>
        <w:rPr>
          <w:b/>
          <w:bCs/>
        </w:rPr>
        <w:t>2. Цели и задачи Конкурса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2.1. Конкурс проводится с целью: повышения профессионального мастерства работников агропромышленного комплекса и престижа сельскохозяйственных профессий. </w:t>
      </w:r>
    </w:p>
    <w:p>
      <w:pPr>
        <w:pStyle w:val="Style22"/>
        <w:spacing w:before="0" w:after="0"/>
        <w:ind w:firstLine="709"/>
        <w:jc w:val="both"/>
        <w:rPr/>
      </w:pPr>
      <w:r>
        <w:rPr/>
        <w:t>2.2. Конкурс призван решить следующие задачи: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– </w:t>
      </w:r>
      <w:r>
        <w:rPr/>
        <w:t xml:space="preserve">выявление, поддержка и поощрение лучших молодых сельскохозяйственных работников; 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– </w:t>
      </w:r>
      <w:r>
        <w:rPr/>
        <w:t xml:space="preserve">создание условий для повышения профессионального мастерства; 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– </w:t>
      </w:r>
      <w:r>
        <w:rPr/>
        <w:t>стимулирование работников к повышению производительности труда, эффективности производства, качества выполняемых работ, росту квалификации;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– </w:t>
      </w:r>
      <w:r>
        <w:rPr/>
        <w:t>формирование устойчивой мотивации труда;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– </w:t>
      </w:r>
      <w:r>
        <w:rPr/>
        <w:t>пропаганда передового опыта;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– </w:t>
      </w:r>
      <w:r>
        <w:rPr/>
        <w:t>содействие восстановлению кадрового потенциала агропромышленных предприятий Республики Татарстан;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– </w:t>
      </w:r>
      <w:r>
        <w:rPr/>
        <w:t>привлечение молодежи в агропромышленный комплекс Республики Татарстан.</w:t>
      </w:r>
    </w:p>
    <w:p>
      <w:pPr>
        <w:pStyle w:val="Style22"/>
        <w:spacing w:before="0" w:after="240"/>
        <w:ind w:firstLine="709"/>
        <w:jc w:val="both"/>
        <w:rPr/>
      </w:pPr>
      <w:r>
        <w:rPr/>
        <w:t xml:space="preserve">– </w:t>
      </w:r>
      <w:r>
        <w:rPr/>
        <w:t xml:space="preserve">повышение заинтересованности молодых работников агропромышленного комплекса в достижении профессиональной компетентности. 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lang w:eastAsia="ru-RU"/>
        </w:rPr>
      </w:pPr>
      <w:r>
        <w:rPr>
          <w:rStyle w:val="Appleconvertedspace"/>
          <w:rFonts w:cs="Times New Roman" w:ascii="Times New Roman" w:hAnsi="Times New Roman"/>
          <w:color w:val="000000"/>
        </w:rPr>
        <w:t>2.3.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Times New Roman" w:ascii="Times New Roman" w:hAnsi="Times New Roman"/>
        </w:rPr>
        <w:t>Основными принципами проведения Конкурса являются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ивность;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сность;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норм профессиональной этики.</w:t>
      </w:r>
    </w:p>
    <w:p>
      <w:pPr>
        <w:pStyle w:val="Normal"/>
        <w:spacing w:before="240" w:after="24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Условия участия в Конкурс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1. К участию в Конкурсе допускаются </w:t>
      </w:r>
      <w:r>
        <w:rPr>
          <w:rFonts w:cs="Times New Roman" w:ascii="Times New Roman" w:hAnsi="Times New Roman"/>
          <w:sz w:val="24"/>
          <w:szCs w:val="24"/>
        </w:rPr>
        <w:t>работники агропромышленного комплекса Республики Татарст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возрасте от 18 до 35 лет, </w:t>
      </w:r>
      <w:r>
        <w:rPr>
          <w:rFonts w:cs="Times New Roman" w:ascii="Times New Roman" w:hAnsi="Times New Roman"/>
          <w:sz w:val="24"/>
          <w:szCs w:val="24"/>
        </w:rPr>
        <w:t>имеющие высшее или среднее профессиональное образова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таж работы которых составляет: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фессии </w:t>
      </w:r>
      <w:r>
        <w:rPr>
          <w:rFonts w:cs="Times New Roman" w:ascii="Times New Roman" w:hAnsi="Times New Roman"/>
        </w:rPr>
        <w:t>инженер-механик,</w:t>
      </w:r>
      <w:r>
        <w:rPr>
          <w:rFonts w:cs="Times New Roman" w:ascii="Times New Roman" w:hAnsi="Times New Roman"/>
          <w:sz w:val="24"/>
          <w:szCs w:val="24"/>
        </w:rPr>
        <w:t xml:space="preserve"> зоотехник, механизатор, оператор машинного доения, животновод-телятница</w:t>
      </w:r>
      <w:r>
        <w:rPr>
          <w:rFonts w:cs="Times New Roman" w:ascii="Times New Roman" w:hAnsi="Times New Roman"/>
          <w:i/>
          <w:sz w:val="24"/>
          <w:szCs w:val="24"/>
        </w:rPr>
        <w:t xml:space="preserve"> не менее 1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профессии ветеринарный врач и агроном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не менее 3 л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профессии бухгалтер-экономист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не менее 5 л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2. Победители Конкурса прошлых лет, выигравшие международную стажировку в Германию повторно принимать участие не могут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В Конкурсе могут принять участие работники организаций, зарегистрированных в Республике Татарстан независимо от формы собственности, организационно-правовой формы, отраслевой принадлежности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 Для участия в Конкурсе необходимо заполнить электронную заявку по ссылке: https://ais.fadm.gov.ru с 2 октября по 21 октября 2017 года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Все пункты Заявки являются обязательными для заполнения. Заявки, с незаполненными пунктами или предоставленные позднее установленного срока, не рассматриваются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Поведение участников Конкурса регламентируются Правилами </w:t>
      </w:r>
      <w:r>
        <w:rPr>
          <w:rFonts w:cs="Times New Roman" w:ascii="Times New Roman" w:hAnsi="Times New Roman"/>
          <w:color w:val="000000"/>
          <w:sz w:val="24"/>
          <w:szCs w:val="24"/>
        </w:rPr>
        <w:t>(Приложение №3), несоблюдении которых влечет дисквалификацию Организационным комитетом на любом этапе Конкурса.</w:t>
      </w:r>
    </w:p>
    <w:p>
      <w:pPr>
        <w:pStyle w:val="Style22"/>
        <w:spacing w:before="240" w:after="240"/>
        <w:jc w:val="center"/>
        <w:rPr/>
      </w:pPr>
      <w:r>
        <w:rPr>
          <w:b/>
        </w:rPr>
        <w:t>4. Номинации Конкурса</w:t>
      </w:r>
    </w:p>
    <w:p>
      <w:pPr>
        <w:pStyle w:val="Style22"/>
        <w:spacing w:before="0" w:after="0"/>
        <w:ind w:firstLine="709"/>
        <w:jc w:val="both"/>
        <w:rPr/>
      </w:pPr>
      <w:r>
        <w:rPr/>
        <w:t>4.1. Конкурс проводится по следующим номинациям: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–  </w:t>
      </w:r>
      <w:r>
        <w:rPr/>
        <w:t>«Лучший инженер-механик»;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–  </w:t>
      </w:r>
      <w:r>
        <w:rPr/>
        <w:t xml:space="preserve">«Лучший агроном»; 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–  </w:t>
      </w:r>
      <w:r>
        <w:rPr/>
        <w:t>«Лучший бухгалтер-экономист»;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–  </w:t>
      </w:r>
      <w:r>
        <w:rPr/>
        <w:t>«Лучший ветеринарный врач»;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–  </w:t>
      </w:r>
      <w:r>
        <w:rPr/>
        <w:t>«Лучший зоотехник»;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–  </w:t>
      </w:r>
      <w:r>
        <w:rPr/>
        <w:t xml:space="preserve">«Лучший механизатор»; 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–  </w:t>
      </w:r>
      <w:r>
        <w:rPr/>
        <w:t>«Лучший оператор машинного доения»;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–  </w:t>
      </w:r>
      <w:r>
        <w:rPr/>
        <w:t>«Лучший животновод-телятница».</w:t>
      </w:r>
    </w:p>
    <w:p>
      <w:pPr>
        <w:pStyle w:val="Style22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5. Порядок организации и проведения конкурсного отбора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5.1. Для организации и проведения Конкурса создается организационный комитет (далее – Организационный комитет). </w:t>
      </w:r>
    </w:p>
    <w:p>
      <w:pPr>
        <w:pStyle w:val="Style22"/>
        <w:spacing w:before="0" w:after="0"/>
        <w:ind w:firstLine="709"/>
        <w:jc w:val="both"/>
        <w:rPr/>
      </w:pPr>
      <w:r>
        <w:rPr/>
        <w:t>5.2. Организационный комитет:</w:t>
      </w:r>
    </w:p>
    <w:p>
      <w:pPr>
        <w:pStyle w:val="Style22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/>
        <w:t>формирует экспертный совет;</w:t>
      </w:r>
    </w:p>
    <w:p>
      <w:pPr>
        <w:pStyle w:val="Style22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/>
        <w:t xml:space="preserve">осуществляет сбор и проверку </w:t>
      </w:r>
      <w:r>
        <w:rPr>
          <w:color w:val="000000"/>
        </w:rPr>
        <w:t>заявок на соответствие предъявляемым требованиям Конкурса;</w:t>
      </w:r>
    </w:p>
    <w:p>
      <w:pPr>
        <w:pStyle w:val="Style22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/>
        <w:t>организует распространение информации о Конкурсе в средствах массовой информации, доводит до заинтересованных организаций информацию о порядке проведения Конкурса;</w:t>
      </w:r>
    </w:p>
    <w:p>
      <w:pPr>
        <w:pStyle w:val="Style22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/>
        <w:t xml:space="preserve">организует и обеспечивает питание, проживание и трансфер участников во время проведения Конкурса. 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00"/>
        </w:rPr>
        <w:t xml:space="preserve">5.3. Организационный комитет в праве отказать в дополнительных консультациях по заполнению заявки, предоставления информации о конкурсных заданиях и объяснении причин отклонения поданных заявок. 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00"/>
        </w:rPr>
        <w:t>5.4. Извещение о проведении Конкурса и настоящее Положение размещаются Организационным комитетом Конкурса на сайте МСХиП РТ (agro.tatar</w:t>
      </w:r>
      <w:r>
        <w:rPr>
          <w:color w:val="000000"/>
          <w:lang w:val="en-US"/>
        </w:rPr>
        <w:t>stan</w:t>
      </w:r>
      <w:r>
        <w:rPr>
          <w:color w:val="000000"/>
        </w:rPr>
        <w:t>.ru), МДМС РТ (mdms.tatarstan.ru) и РОО «АМО РТ» (amo-rt.tatar</w:t>
      </w:r>
      <w:r>
        <w:rPr>
          <w:color w:val="000000"/>
          <w:lang w:val="en-US"/>
        </w:rPr>
        <w:t>stan</w:t>
      </w:r>
      <w:r>
        <w:rPr>
          <w:color w:val="000000"/>
        </w:rPr>
        <w:t>.ru).</w:t>
      </w:r>
    </w:p>
    <w:p>
      <w:pPr>
        <w:pStyle w:val="Style22"/>
        <w:spacing w:before="240" w:after="240"/>
        <w:jc w:val="center"/>
        <w:rPr>
          <w:rStyle w:val="Submenutable"/>
          <w:b/>
          <w:b/>
          <w:bCs/>
          <w:color w:val="000000"/>
          <w:shd w:fill="FFFFFF" w:val="clear"/>
        </w:rPr>
      </w:pPr>
      <w:r>
        <w:rPr>
          <w:rStyle w:val="Submenutable"/>
          <w:b/>
          <w:bCs/>
          <w:color w:val="000000"/>
          <w:shd w:fill="FFFFFF" w:val="clear"/>
        </w:rPr>
        <w:t xml:space="preserve">6. Экспертный совет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1. Для проведения Конкурса Организационным комитетом формируется Экспертный совет в количестве не менее 3 человек в каждой номинации.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2. В состав Экспертного совета приглашаются компетентные специалисты, обладающие практическим опытом в отраслях, соответствующих номинациям Конкурса из представителей Министерства сельского хозяйства и продовольствия Республики Татарстан,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ФГБОУ ВПО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"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Казанская государственная академия ветеринарной медицины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м. Н.Э. Баумана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ФГБОУ ВО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занского государственного аграрного университета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3. Членами Экспертного совета не могут быть физические лица, лично заинтересованные в результатах Конкурса, в том числе физические лица, подавшие заявки на участие в Конкурсе. В случае выявления в составе Экспертного совета указанных лиц Организационный комитет обязан незамедлительно заменить их иными физическими лицами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3. Основными принципами деятельности Экспертного совета являются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равных условий участия в Конкурсе;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едвзятость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4. Основными функциями Экспертного совета являются: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пертная оценка теоретических знаний и практической работы участников Конкурса;</w:t>
      </w:r>
    </w:p>
    <w:p>
      <w:pPr>
        <w:pStyle w:val="Normal"/>
        <w:numPr>
          <w:ilvl w:val="0"/>
          <w:numId w:val="7"/>
        </w:numPr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ятие решения по определению победителей Конкурса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5. Экспертный совет руководствуется в своей деятельности законодательством Российской Федерации и Республики Татарстан, а также настоящим Положением. 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6.   Принятие решения о победителях Конкурса производится после окончания двух этапов Конкурса (теоритического и практического) на основании набранных баллов. Итоги Конкурса передаются Организационному комитету в виде протокола, подписанного всеми членами Экспертного совета, присутствующими на Конкурсе. Если член Экспертного совета имеет замечание по процедуре проведения Конкурса или не согласен с принятым решением, он вправе изложить (в письменной форме) свое особое мнение, которое прилагается к протоколу Конкурса.</w:t>
      </w:r>
    </w:p>
    <w:p>
      <w:pPr>
        <w:pStyle w:val="Style22"/>
        <w:spacing w:before="240" w:after="240"/>
        <w:jc w:val="center"/>
        <w:rPr>
          <w:b/>
          <w:b/>
        </w:rPr>
      </w:pPr>
      <w:r>
        <w:rPr>
          <w:b/>
        </w:rPr>
        <w:t>8. Этапы конкурса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8.1.  Конкурс проводится в 2 этапа: </w:t>
      </w:r>
    </w:p>
    <w:p>
      <w:pPr>
        <w:pStyle w:val="Style22"/>
        <w:numPr>
          <w:ilvl w:val="0"/>
          <w:numId w:val="4"/>
        </w:numPr>
        <w:spacing w:before="0" w:after="0"/>
        <w:ind w:left="426" w:firstLine="709"/>
        <w:jc w:val="both"/>
        <w:rPr/>
      </w:pPr>
      <w:r>
        <w:rPr/>
        <w:t xml:space="preserve">проверка теоретических знаний; </w:t>
      </w:r>
    </w:p>
    <w:p>
      <w:pPr>
        <w:pStyle w:val="Style22"/>
        <w:numPr>
          <w:ilvl w:val="0"/>
          <w:numId w:val="4"/>
        </w:numPr>
        <w:spacing w:before="0" w:after="0"/>
        <w:ind w:left="426" w:firstLine="709"/>
        <w:jc w:val="both"/>
        <w:rPr/>
      </w:pPr>
      <w:r>
        <w:rPr/>
        <w:t>проверка практической работы.</w:t>
      </w:r>
    </w:p>
    <w:p>
      <w:pPr>
        <w:pStyle w:val="Style22"/>
        <w:spacing w:before="0" w:after="0"/>
        <w:ind w:firstLine="709"/>
        <w:jc w:val="both"/>
        <w:rPr>
          <w:color w:val="000000"/>
          <w:spacing w:val="-1"/>
        </w:rPr>
      </w:pPr>
      <w:r>
        <w:rPr/>
        <w:t xml:space="preserve">8.2. </w:t>
      </w:r>
      <w:r>
        <w:rPr>
          <w:color w:val="000000"/>
          <w:spacing w:val="-1"/>
        </w:rPr>
        <w:t>Для проверки теоретических знаний Экспертным советом разрабатывается от 20 до 40 тестовых вопросов</w:t>
      </w:r>
      <w:r>
        <w:rPr/>
        <w:t xml:space="preserve">, связанных с профессиональной деятельностью участника. </w:t>
      </w:r>
      <w:r>
        <w:rPr>
          <w:color w:val="000000"/>
          <w:spacing w:val="-1"/>
        </w:rPr>
        <w:t xml:space="preserve">Время на выполнение теоретических заданий определяется Экспертным советом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На втором этапе участники Конкурса обеспечиваются оборудованием, приспособлениями и принадлежностями для выполнения практических заданий согласно своей номинаци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8.4. В</w:t>
      </w:r>
      <w:r>
        <w:rPr>
          <w:rFonts w:cs="Times New Roman" w:ascii="Times New Roman" w:hAnsi="Times New Roman"/>
          <w:sz w:val="24"/>
          <w:szCs w:val="24"/>
        </w:rPr>
        <w:t xml:space="preserve">озможно проведение индивидуального собеседования, в ходе которого будут заданы дополнительные вопросы для оценки знаний участников Конкурса. </w:t>
      </w:r>
    </w:p>
    <w:p>
      <w:pPr>
        <w:pStyle w:val="Style22"/>
        <w:spacing w:before="0" w:after="0"/>
        <w:ind w:firstLine="709"/>
        <w:jc w:val="both"/>
        <w:rPr>
          <w:color w:val="000000"/>
          <w:spacing w:val="-1"/>
        </w:rPr>
      </w:pPr>
      <w:r>
        <w:rPr/>
        <w:t xml:space="preserve">8.5. Критерии оценки теоретических знаний и практической работы, а также максимальное количество баллов определяются Экспертным советом в каждой номинации отдельно. По итогам каждого этапа </w:t>
      </w:r>
      <w:r>
        <w:rPr>
          <w:color w:val="000000"/>
          <w:spacing w:val="-1"/>
        </w:rPr>
        <w:t xml:space="preserve">результаты </w:t>
      </w:r>
      <w:r>
        <w:rPr/>
        <w:t xml:space="preserve">заносятся в протокол Конкурса </w:t>
      </w:r>
      <w:r>
        <w:rPr>
          <w:color w:val="000000"/>
          <w:spacing w:val="-1"/>
        </w:rPr>
        <w:t>в виде списка участников с указанием набранных баллов.</w:t>
      </w:r>
    </w:p>
    <w:p>
      <w:pPr>
        <w:pStyle w:val="Style22"/>
        <w:spacing w:before="0" w:after="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8.6. Общее количество баллов участников подсчитываются согласно формуле:</w:t>
      </w:r>
    </w:p>
    <w:p>
      <w:pPr>
        <w:pStyle w:val="Style22"/>
        <w:spacing w:before="0" w:after="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yle22"/>
        <w:spacing w:before="0" w:after="0"/>
        <w:ind w:firstLine="709"/>
        <w:jc w:val="center"/>
        <w:rPr/>
      </w:pP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 + 2</w:t>
      </w:r>
      <w:r>
        <w:rPr>
          <w:lang w:val="en-US"/>
        </w:rPr>
        <w:t>W</w:t>
      </w:r>
    </w:p>
    <w:p>
      <w:pPr>
        <w:pStyle w:val="Style22"/>
        <w:spacing w:before="0" w:after="0"/>
        <w:ind w:firstLine="709"/>
        <w:jc w:val="both"/>
        <w:rPr/>
      </w:pPr>
      <w:r>
        <w:rPr/>
        <w:t>где,</w:t>
      </w:r>
    </w:p>
    <w:p>
      <w:pPr>
        <w:pStyle w:val="Style22"/>
        <w:spacing w:before="0" w:after="0"/>
        <w:ind w:firstLine="709"/>
        <w:jc w:val="both"/>
        <w:rPr/>
      </w:pPr>
      <w:r>
        <w:rPr>
          <w:lang w:val="en-US"/>
        </w:rPr>
        <w:t>P</w:t>
      </w:r>
      <w:r>
        <w:rPr/>
        <w:t xml:space="preserve"> – общее количество баллов по практической и теоретической части Конкурса;</w:t>
      </w:r>
    </w:p>
    <w:p>
      <w:pPr>
        <w:pStyle w:val="Style22"/>
        <w:spacing w:before="0" w:after="0"/>
        <w:ind w:firstLine="709"/>
        <w:jc w:val="both"/>
        <w:rPr/>
      </w:pPr>
      <w:r>
        <w:rPr>
          <w:lang w:val="en-US"/>
        </w:rPr>
        <w:t>T</w:t>
      </w:r>
      <w:r>
        <w:rPr/>
        <w:t xml:space="preserve"> – сумма баллов по теоретической части Конкурса;</w:t>
      </w:r>
    </w:p>
    <w:p>
      <w:pPr>
        <w:pStyle w:val="Style22"/>
        <w:spacing w:before="0" w:after="0"/>
        <w:ind w:firstLine="709"/>
        <w:jc w:val="both"/>
        <w:rPr/>
      </w:pPr>
      <w:r>
        <w:rPr>
          <w:lang w:val="en-US"/>
        </w:rPr>
        <w:t>W</w:t>
      </w:r>
      <w:r>
        <w:rPr/>
        <w:t xml:space="preserve"> – </w:t>
      </w:r>
      <w:r>
        <w:rPr>
          <w:lang w:val="en-US"/>
        </w:rPr>
        <w:t>c</w:t>
      </w:r>
      <w:r>
        <w:rPr/>
        <w:t>умма баллов по практической части Конкурса.</w:t>
      </w:r>
    </w:p>
    <w:p>
      <w:pPr>
        <w:pStyle w:val="Style22"/>
        <w:spacing w:before="240" w:after="240"/>
        <w:jc w:val="center"/>
        <w:rPr/>
      </w:pPr>
      <w:r>
        <w:rPr>
          <w:b/>
          <w:bCs/>
        </w:rPr>
        <w:t>9. Подведение итогов конкурса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9.1. Победителями Конкурса объявляются те участники, которые набрали наибольшее количество баллов по каждой номинации. Соответственно набранным баллам участникам присуждается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мест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обедителям Конкурса вручаются дипломы и ценные призы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есто: 10 000 руб.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есто: 8000 руб.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III место: 6000 руб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Участникам, не занявшим призовые места, вручается диплом об участии в Конкурсе и поощрительные призы – 2000 руб.</w:t>
      </w:r>
    </w:p>
    <w:p>
      <w:pPr>
        <w:pStyle w:val="Style22"/>
        <w:spacing w:before="0" w:after="0"/>
        <w:ind w:firstLine="709"/>
        <w:jc w:val="both"/>
        <w:rPr/>
      </w:pPr>
      <w:r>
        <w:rPr/>
        <w:t>9.4. Итоги Конкурса освещаются в средствах массовой информации.</w:t>
      </w:r>
      <w:r>
        <w:br w:type="page"/>
      </w:r>
    </w:p>
    <w:p>
      <w:pPr>
        <w:pStyle w:val="Style22"/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1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республиканского конкурса профессионального мастерства среди молодых специалистов, работающих в сельской мест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конкурса профессионального мастерства «Лучший по профессии» среди молодых работников агропромышленного комплекса Республики Татарстан</w:t>
      </w:r>
    </w:p>
    <w:p>
      <w:pPr>
        <w:pStyle w:val="Normal"/>
        <w:ind w:hanging="0"/>
        <w:rPr/>
      </w:pPr>
      <w:r>
        <w:rPr/>
        <w:t>27 октября 2017 года (пятница)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3"/>
        <w:gridCol w:w="411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я прове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:00 – 09: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страция участников конкурс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АВМ (вет.врачи, зоотехники, операторы машинного доения, животновод-телятница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АУ (агроном, механизатор, бухгалтер-экономист, инженер-механик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АВМ, ул. Сибирский тракт, 3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АУ, Ферма-2, 79 к.1, здание учебно-демонстрационного центра (УДЦ) ИМиТ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:00 – 11: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ая часть конкур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АВМ, КГА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:00 – 12: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АВМ, КГА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:00 – 15: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часть конкур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АВМ, КГА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:00 – 16: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ализованный переез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:00 – 17: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в гостиниц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. Петровский, ГК «Регин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:00 – 18: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ое собр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. Петровский, ГК «Регин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:00 – 18: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жи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. Петровский, ГК «Регин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:30 – 1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ализованный переезд в Форса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:00 – 23: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чернее мероприятие в Форса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енбургский тракт 5Б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:00 – 00: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едение итогов дн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: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бо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/>
      </w:pPr>
      <w:r>
        <w:rPr/>
        <w:t>28 октября 2017 года (суббота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3"/>
        <w:gridCol w:w="41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я прове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:00 – 07: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ъе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. Петровский, ГК «Регин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:00 – 07: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тра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. Петровский, ГК «Регин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:30 – 08: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ция «Нас здесь не было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. Петровский, ГК «Регин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:00 – 09: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езд во Дворец Земледельце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:00 – 10: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лый стол «Программы поддержки молодых работников АП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орец Земледельцев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Федосеевская, 36, актовый за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:00 – 12: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реча с заместителем Премьер-министра Республики Татарстан, министром сельского хозяйства и продовольствия Республики Татарстан М.Г.Ахметовым. Торжественное награждение победителей конкурс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орец Земледельце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0 – 13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орец Земледельце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:00 – 15: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документов, получение приз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орец Земледельце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: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ъез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spacing w:before="0" w:after="240"/>
        <w:ind w:firstLine="709"/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а повед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конкурсе профессионального мастерства среди молодых специалистов, работающих в сельской местност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- конкурса профессионального мастерства «Лучший по профессии» среди молодых работников агропромышленного комплекса Республики Татарста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Общие положения        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Все участники Конкурса обязаны знать и соблюдать настоящие «Правила пребывания» (далее «Правила»)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асписываясь в списках регистрации участник Конкурса соглашается с тем, что обязуется следовать настоящим Правилам и несет ответственность за свою жизнь и здоровье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Поведение участников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Во время проведения Конкурса категорически запрещ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40" w:leader="none"/>
        </w:tabs>
        <w:autoSpaceDE w:val="false"/>
        <w:ind w:left="0"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ся в состоянии алкогольного опьянения, приносить, хранить, употреблять и распространять наркотические вещества и любые спиртные напитки (включая пиво, слабоалкогольные коктейли, энергетические коктейл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40" w:leader="none"/>
        </w:tabs>
        <w:autoSpaceDE w:val="false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урить (в том числе кальяны) в не отведенных для этого мес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40" w:leader="none"/>
        </w:tabs>
        <w:autoSpaceDE w:val="false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менять физическое и психологическое насилие в отношении других участников Конкур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40" w:leader="none"/>
        </w:tabs>
        <w:autoSpaceDE w:val="false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ернословить, употреблять ненормативную лекси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40" w:leader="none"/>
        </w:tabs>
        <w:autoSpaceDE w:val="false"/>
        <w:ind w:left="0"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здывать на мероприятия или пропускать их, без уважительной причин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40" w:leader="none"/>
        </w:tabs>
        <w:autoSpaceDE w:val="false"/>
        <w:ind w:left="0"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шать участию в мероприятиях другим участникам Конкурс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Участники Форума должны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ыть дисциплинированными, соблюдать этические нормы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едовать рекомендациям Организационного комитета, связанные с организацией проживания, питания и дисциплино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ухудшения самочувствия сообщать Организационному комитету;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обходимости досрочно покинуть Конкурс уведомить Организационный комитет в письменном виде.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Ответственность участников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 Во время Конкурса участники должны соблюдать меры безопасности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Участники несут личную материальную ответственность за потерю либо причинённый материальный ущерб конкурсному оборудова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 Участники, грубо нарушившие настоящие Правила, исключаются из числа участников Конкурса.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ВНИМАНИЕ!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сональные данные исключённых участников и гостей вносятся в базу данных нарушителей Правил и не допускаются к участию в последующие годы. На имя главы муниципального образования, направивших исключённого участника, готовится информационное письмо о действиях нарушителя.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Butback">
    <w:name w:val="butback"/>
    <w:qFormat/>
    <w:rPr/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амещающий текст"/>
    <w:qFormat/>
    <w:rPr>
      <w:color w:val="80808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21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хема документа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41:00Z</dcterms:created>
  <dc:creator>АМО_РТ</dc:creator>
  <dc:description/>
  <cp:keywords/>
  <dc:language>en-US</dc:language>
  <cp:lastModifiedBy>АМО РТ</cp:lastModifiedBy>
  <cp:lastPrinted>2016-10-14T09:52:00Z</cp:lastPrinted>
  <dcterms:modified xsi:type="dcterms:W3CDTF">2017-10-02T14:41:00Z</dcterms:modified>
  <cp:revision>10</cp:revision>
  <dc:subject/>
  <dc:title/>
</cp:coreProperties>
</file>