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р по делам молодежи</w:t>
            </w:r>
          </w:p>
          <w:p>
            <w:pPr>
              <w:pStyle w:val="Normal"/>
              <w:jc w:val="both"/>
              <w:rPr/>
            </w:pPr>
            <w:r>
              <w:rPr/>
              <w:t>и спорту</w:t>
            </w:r>
          </w:p>
          <w:p>
            <w:pPr>
              <w:pStyle w:val="Normal"/>
              <w:jc w:val="both"/>
              <w:rPr/>
            </w:pPr>
            <w:r>
              <w:rPr/>
              <w:t>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В.А.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 ____________ 2017 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региональной общественной организации </w:t>
            </w:r>
          </w:p>
          <w:p>
            <w:pPr>
              <w:pStyle w:val="Normal"/>
              <w:rPr/>
            </w:pPr>
            <w:r>
              <w:rPr/>
              <w:t>«Аграрное молодежное объединение Республики Татарстан»</w:t>
            </w:r>
          </w:p>
          <w:p>
            <w:pPr>
              <w:pStyle w:val="Normal"/>
              <w:rPr/>
            </w:pPr>
            <w:r>
              <w:rPr/>
              <w:t>________________ М.М.Загидул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 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спубликанском конкурсе социально-значимых проектов </w:t>
      </w:r>
    </w:p>
    <w:p>
      <w:pPr>
        <w:pStyle w:val="Normal"/>
        <w:jc w:val="center"/>
        <w:rPr/>
      </w:pPr>
      <w:r>
        <w:rPr>
          <w:b/>
        </w:rPr>
        <w:t>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>Настоящее Положение определяет цели, задачи республиканского конкурса исполнителей социально-значимых проектов среди районных отделений и первичных организаций региональной общественной организации «Аграрное молодежное объединение Республики Татарстан» - «Социальное проектирование на селе» (далее - Конкурс), участников, порядок организации и проведения, номинации, порядок предоставления материалов, критерии конкурсного отбора, экспертный совет, подведение итогов.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>Организатором конкурса является Министерство по делам молодежи и спорту Республики Татарстан и Региональная общественная организация «Аграрное молодежное объединение Республики Татарстан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 xml:space="preserve">Конкурс проводится в рамках реализации подпрограммы «Сельская молодежь Республики Татарстан на 2014-2020 годы» </w:t>
      </w:r>
      <w:r>
        <w:rPr>
          <w:bCs/>
        </w:rPr>
        <w:t>программы «Развитие физической культуры, спорта, туризма и повышение эффективности реализации молодежной политики в Республике Татарстан на 2014 – 2020 г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ЦЕЛИ И ЗАДАЧИ КОНКУРС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онкурс проводится один раз в год с целью повышения эффективности реализации социально-значимых проектов для сельской молодежи Республики Татарстан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сновными задачами Конкурса являются: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ривлечения молодежи к реализации социально-значимой деятельности по развитию сельских территорий Республики Татарстан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выявления и продвижения наиболее эффективных социальных, культурно-образовательных и управленческих технологий для сельской молодежи Республики Татарстан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оддержка и развитие социально-значимой деятельности районных отделений и первичных организаций РОО «АМО РТ» на селе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овышение роли РОО «АМО РТ» в развитии институтов гражданского общества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Работа по организации и проведению Конкурса основывается на следующих принципах:</w:t>
      </w:r>
    </w:p>
    <w:p>
      <w:pPr>
        <w:pStyle w:val="Normal"/>
        <w:autoSpaceDE w:val="false"/>
        <w:ind w:firstLine="567"/>
        <w:jc w:val="both"/>
        <w:rPr/>
      </w:pPr>
      <w:r>
        <w:rPr/>
        <w:t>публичность и открытость;</w:t>
      </w:r>
    </w:p>
    <w:p>
      <w:pPr>
        <w:pStyle w:val="Normal"/>
        <w:autoSpaceDE w:val="false"/>
        <w:ind w:firstLine="567"/>
        <w:jc w:val="both"/>
        <w:rPr/>
      </w:pPr>
      <w:r>
        <w:rPr/>
        <w:t>свобода получения и распространения информации о гранте;</w:t>
      </w:r>
    </w:p>
    <w:p>
      <w:pPr>
        <w:pStyle w:val="Normal"/>
        <w:autoSpaceDE w:val="false"/>
        <w:ind w:firstLine="567"/>
        <w:jc w:val="both"/>
        <w:rPr/>
      </w:pPr>
      <w:r>
        <w:rPr/>
        <w:t>равенство прав районных отделений и первичных организаций РОО «АМО РТ» на участие в конкурсе;</w:t>
      </w:r>
    </w:p>
    <w:p>
      <w:pPr>
        <w:pStyle w:val="Normal"/>
        <w:autoSpaceDE w:val="false"/>
        <w:ind w:firstLine="567"/>
        <w:jc w:val="both"/>
        <w:rPr/>
      </w:pPr>
      <w:r>
        <w:rPr/>
        <w:t>учет мнения независимых эксперт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стязательность, </w:t>
      </w:r>
    </w:p>
    <w:p>
      <w:pPr>
        <w:pStyle w:val="Normal"/>
        <w:autoSpaceDE w:val="false"/>
        <w:ind w:firstLine="567"/>
        <w:jc w:val="both"/>
        <w:rPr/>
      </w:pPr>
      <w:r>
        <w:rPr/>
        <w:t>конкурсная основа рассмотрения заявок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ддержка социально-значимых проектов районных отделений и первичных организаций Региональной общественной организации «Аграрное молодежное объединение Республики Татарстан» (далее РОО «АМО РТ») не может быть использована для изменения целей и характера деятельности орган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И КОНКУР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К участию в Конкурсе допускаются районные отделения и первичные организации РОО «АМО РТ», подавшие заявку своевременно и в установленном порядке.</w:t>
      </w:r>
    </w:p>
    <w:p>
      <w:pPr>
        <w:pStyle w:val="Normal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 xml:space="preserve">Каждое районное отделение и первичная организация РОО «АМО РТ» может подать как авторский проект, так и командный, но </w:t>
      </w:r>
      <w:r>
        <w:rPr>
          <w:i/>
        </w:rPr>
        <w:t>не более одного</w:t>
      </w:r>
      <w:r>
        <w:rPr/>
        <w:t xml:space="preserve"> проекта в каждом направлении.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 xml:space="preserve">Председатель районного отделения и первичной организации РОО «АМО РТ» несет ответственность за предоставленные проекты в рамках Конкурса и их дальнейшую реализацию.  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 xml:space="preserve">Для участников направления командных проектов РОО «АМО РТ» заявку могут подать </w:t>
      </w:r>
      <w:r>
        <w:rPr>
          <w:i/>
        </w:rPr>
        <w:t>не менее пяти</w:t>
      </w:r>
      <w:r>
        <w:rPr/>
        <w:t xml:space="preserve"> районных отделений и/или первичных организаций РОО «АМО РТ» на реализацию </w:t>
      </w:r>
      <w:r>
        <w:rPr>
          <w:i/>
        </w:rPr>
        <w:t>одного</w:t>
      </w:r>
      <w:r>
        <w:rPr/>
        <w:t xml:space="preserve"> проекта.</w:t>
      </w:r>
    </w:p>
    <w:p>
      <w:pPr>
        <w:pStyle w:val="Normal"/>
        <w:numPr>
          <w:ilvl w:val="0"/>
          <w:numId w:val="17"/>
        </w:numPr>
        <w:autoSpaceDE w:val="false"/>
        <w:ind w:left="0" w:firstLine="567"/>
        <w:jc w:val="both"/>
        <w:rPr/>
      </w:pPr>
      <w:r>
        <w:rPr>
          <w:bCs/>
        </w:rPr>
        <w:t xml:space="preserve">К участию в Конкурсном отборе не допускаются </w:t>
      </w:r>
      <w:r>
        <w:rPr/>
        <w:t>районные отделения и первичные организации РОО «АМО РТ»</w:t>
      </w:r>
      <w:r>
        <w:rPr>
          <w:bCs/>
        </w:rPr>
        <w:t>, имеющие задолженности по сдаче отчётности перед РОО «АМО РТ» на период подачи заяв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ОРЯДОК ОРГАНИЗАЦИИ И ПРОВЕДЕНИЯ КОНКУРС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 xml:space="preserve">Для организации и проведения Конкурса создается организационный комитет (далее – Организационный комитет). 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>Организационный комитет:</w:t>
      </w:r>
    </w:p>
    <w:p>
      <w:pPr>
        <w:pStyle w:val="Normal"/>
        <w:autoSpaceDE w:val="false"/>
        <w:ind w:left="567" w:hanging="0"/>
        <w:rPr/>
      </w:pPr>
      <w:r>
        <w:rPr/>
        <w:t xml:space="preserve">– </w:t>
      </w:r>
      <w:r>
        <w:rPr/>
        <w:t>формирует экспертный совет;</w:t>
      </w:r>
    </w:p>
    <w:p>
      <w:pPr>
        <w:pStyle w:val="Normal"/>
        <w:autoSpaceDE w:val="false"/>
        <w:ind w:left="567" w:hanging="0"/>
        <w:rPr/>
      </w:pPr>
      <w:r>
        <w:rPr/>
        <w:t xml:space="preserve">– </w:t>
      </w:r>
      <w:r>
        <w:rPr/>
        <w:t>оказывает методическое содействие в проведении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рганизует распространение информации о Конкурсе в средствах массовой информации, доводит до заинтересованных организаций информацию о порядке проведения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существляет проверку представленных конкурсных документов на соответствие предъявляемым требованиям, указанным в пункте 6.1. и 7.1. настоящего Положения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рганизует и обеспечивает организационную, информационную и финансовую поддержку для практической реализации проектов на третьем этапе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уведомляет о дате и месте проведения каждого этапа Конкурса не позднее, чем за 5 дней до их проведения.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 xml:space="preserve"> </w:t>
      </w:r>
      <w:r>
        <w:rPr/>
        <w:t>Конкурс реализуется в три этапа:</w:t>
      </w:r>
    </w:p>
    <w:p>
      <w:pPr>
        <w:pStyle w:val="Normal"/>
        <w:ind w:firstLine="567"/>
        <w:jc w:val="both"/>
        <w:rPr/>
      </w:pPr>
      <w:r>
        <w:rPr/>
        <w:t xml:space="preserve">4.3.1. Первый этап: 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объявление о проведении конкурса через средства массовой информации;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прием конкурсных материалов;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отбор проектов по формальным признакам для участия во втором этапе Конкурса.</w:t>
      </w:r>
    </w:p>
    <w:p>
      <w:pPr>
        <w:pStyle w:val="Normal"/>
        <w:autoSpaceDE w:val="false"/>
        <w:ind w:firstLine="567"/>
        <w:rPr/>
      </w:pPr>
      <w:r>
        <w:rPr/>
        <w:t xml:space="preserve">4.3.2. Второй этап.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очная защита проектов перед экспертным советом;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проверка теоретических знаний руководителей проектов об основах социального проектирования и управления проектами;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определение районных отделений и первичных организации РОО «АМО РТ» - получателей организационной, информационной и финансовой поддержки для практической реализации проектов. </w:t>
      </w:r>
    </w:p>
    <w:p>
      <w:pPr>
        <w:pStyle w:val="Normal"/>
        <w:autoSpaceDE w:val="false"/>
        <w:ind w:firstLine="567"/>
        <w:rPr/>
      </w:pPr>
      <w:r>
        <w:rPr/>
        <w:t>4.3.3. Третий этап. Финал.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реализация проектов; 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предоставление </w:t>
      </w:r>
      <w:r>
        <w:rPr>
          <w:i/>
        </w:rPr>
        <w:t>творческих отчетов и сдача финансовых документов</w:t>
      </w:r>
      <w:r>
        <w:rPr/>
        <w:t xml:space="preserve"> по проекту; 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>определение победителей Конкурса.</w:t>
      </w:r>
    </w:p>
    <w:p>
      <w:pPr>
        <w:pStyle w:val="Normal"/>
        <w:autoSpaceDE w:val="false"/>
        <w:ind w:firstLine="567"/>
        <w:jc w:val="both"/>
        <w:rPr/>
      </w:pPr>
      <w:r>
        <w:rPr/>
        <w:t>4.4. Сроки приема заявок по авторским проектам до 13.03.2017 г., очный этап (защита проектов) 19.03.2017 г., реализация проектов до 30.12.2017 г., сдача отчетов по проекту до 30.01.2018 г.</w:t>
      </w:r>
    </w:p>
    <w:p>
      <w:pPr>
        <w:pStyle w:val="Normal"/>
        <w:autoSpaceDE w:val="false"/>
        <w:ind w:firstLine="567"/>
        <w:jc w:val="both"/>
        <w:rPr/>
      </w:pPr>
      <w:r>
        <w:rPr/>
        <w:t>4.5 Сроки приема заявок по командным проектам до 22.09.2017 г., очный этап (защита проектов) 25.11.2017 г., реализация проектов до 30.10.2018 г., сдача отчетов по проекту до 30.11.2018 г.</w:t>
      </w:r>
    </w:p>
    <w:p>
      <w:pPr>
        <w:pStyle w:val="Normal"/>
        <w:autoSpaceDE w:val="false"/>
        <w:ind w:firstLine="567"/>
        <w:jc w:val="both"/>
        <w:rPr/>
      </w:pPr>
      <w:r>
        <w:rPr/>
        <w:t>4.6. Извещение об изменениях сроков и месте проведения каждого этапа Конкурса и настоящее Положение размещаются Организационным комитетом Конкурса на сайте РОО «АМО РТ» (amo-rt.tatar</w:t>
      </w:r>
      <w:r>
        <w:rPr>
          <w:lang w:val="en-US"/>
        </w:rPr>
        <w:t>stan</w:t>
      </w:r>
      <w:r>
        <w:rPr/>
        <w:t>.ru)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НОМИНАЦИИ КОНКУРС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>Номинации проектов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567"/>
        <w:jc w:val="both"/>
        <w:rPr>
          <w:b/>
          <w:b/>
        </w:rPr>
      </w:pPr>
      <w:r>
        <w:rPr>
          <w:b/>
          <w:shd w:fill="FFFFFF" w:val="clear"/>
        </w:rPr>
        <w:t>Молодёжное самоуправлен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shd w:fill="FFFFFF" w:val="clear"/>
        </w:rPr>
        <w:t>развитие системы формирование активной гражданской позиции сельской молодежи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/>
        <w:t>распространение эффективных моделей и форм участия сельской молодежи в управление общественной жизнью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shd w:fill="FFFFFF" w:val="clear"/>
        </w:rPr>
        <w:t>выявления талантливых, социально активных лидеров среди сельской молодежи и их дальнейшего становления и роста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/>
        <w:t>развитие моделей и программ подготовки лидеров из числа сельской молодеж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rFonts w:eastAsia="Calibri"/>
          <w:lang w:eastAsia="en-US"/>
        </w:rPr>
        <w:t>повышение социальной активности молодежи путем включения ее в общественную деятельность</w:t>
      </w:r>
      <w:r>
        <w:rPr/>
        <w:t>.</w:t>
      </w:r>
    </w:p>
    <w:p>
      <w:pPr>
        <w:pStyle w:val="TextBodyIndent"/>
        <w:numPr>
          <w:ilvl w:val="0"/>
          <w:numId w:val="19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ультура межнациональных отношений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разработка и запуск механизмов воздействия на развитие межэтнического позитивного диалога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продвижение пилотных технологий, методик формирования толерантного мышления и поведения сельской молодежи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развитие культуры межнациональных отношений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профилактика экстремизма в молодежной среде.</w:t>
      </w:r>
    </w:p>
    <w:p>
      <w:pPr>
        <w:pStyle w:val="TextBodyIndent"/>
        <w:numPr>
          <w:ilvl w:val="0"/>
          <w:numId w:val="19"/>
        </w:numPr>
        <w:ind w:left="0" w:firstLine="567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Карьера и профессиональная траектория</w:t>
      </w:r>
    </w:p>
    <w:p>
      <w:pPr>
        <w:pStyle w:val="TextBodyIndent"/>
        <w:numPr>
          <w:ilvl w:val="0"/>
          <w:numId w:val="2"/>
        </w:numPr>
        <w:ind w:left="567" w:hanging="0"/>
        <w:rPr>
          <w:b/>
          <w:b/>
          <w:sz w:val="24"/>
        </w:rPr>
      </w:pPr>
      <w:r>
        <w:rPr>
          <w:sz w:val="24"/>
        </w:rPr>
        <w:t xml:space="preserve">профессиональная ориентация детей и молодежи по востребованным рынком специальностям; 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/>
      </w:pPr>
      <w:r>
        <w:rPr/>
        <w:t>формирование культуры предпринимательства и деловой активности среди сельской молодежи;</w:t>
      </w:r>
    </w:p>
    <w:p>
      <w:pPr>
        <w:pStyle w:val="TextBodyIndent"/>
        <w:numPr>
          <w:ilvl w:val="0"/>
          <w:numId w:val="2"/>
        </w:numPr>
        <w:ind w:left="567" w:hanging="0"/>
        <w:rPr>
          <w:sz w:val="24"/>
        </w:rPr>
      </w:pPr>
      <w:r>
        <w:rPr>
          <w:rFonts w:eastAsia="Calibri"/>
          <w:sz w:val="24"/>
          <w:lang w:eastAsia="en-US"/>
        </w:rPr>
        <w:t xml:space="preserve">построение успешных профессиональных траекторий </w:t>
      </w:r>
      <w:r>
        <w:rPr>
          <w:sz w:val="24"/>
        </w:rPr>
        <w:t>сельской молодежи;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567" w:hanging="0"/>
        <w:rPr>
          <w:sz w:val="24"/>
        </w:rPr>
      </w:pPr>
      <w:r>
        <w:rPr>
          <w:sz w:val="24"/>
        </w:rPr>
        <w:t>внедрение моделей развития туризма в исторических и культурных территориях республик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567"/>
        <w:jc w:val="both"/>
        <w:rPr>
          <w:b/>
          <w:b/>
        </w:rPr>
      </w:pPr>
      <w:r>
        <w:rPr>
          <w:b/>
        </w:rPr>
        <w:t>Молодая сельская семья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hd w:fill="FFFFFF" w:val="clear"/>
        </w:rPr>
      </w:pPr>
      <w:r>
        <w:rPr>
          <w:shd w:fill="FFFFFF" w:val="clear"/>
        </w:rPr>
        <w:t>формирование у молодёжи традиционных семейных ценностей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hd w:fill="FFFFFF" w:val="clear"/>
        </w:rPr>
      </w:pPr>
      <w:r>
        <w:rPr>
          <w:shd w:fill="FFFFFF" w:val="clear"/>
        </w:rPr>
        <w:t>обеспечение информационной доступности о программах и конкурсах для молодых семей на селе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b/>
          <w:b/>
        </w:rPr>
      </w:pPr>
      <w:r>
        <w:rPr>
          <w:shd w:fill="FFFFFF" w:val="clear"/>
        </w:rPr>
        <w:t>формирование позитивного отношения к семье, браку и осознанному родительству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b/>
          <w:b/>
        </w:rPr>
      </w:pPr>
      <w:r>
        <w:rPr>
          <w:rFonts w:eastAsia="Calibri"/>
          <w:lang w:eastAsia="en-US"/>
        </w:rPr>
        <w:t>повышение коммуникативных качеств сельской молодежи и формирование социально-психологической готовности к браку и семейной жизни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ind w:left="0" w:firstLine="567"/>
        <w:rPr>
          <w:b/>
          <w:b/>
          <w:sz w:val="24"/>
        </w:rPr>
      </w:pPr>
      <w:r>
        <w:rPr>
          <w:b/>
          <w:sz w:val="24"/>
        </w:rPr>
        <w:t>Профилактика социально-негативных явлений, здоровый образ жизни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апробация   технологий организации активного отдыха детей и молодеж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Calibri"/>
          <w:lang w:eastAsia="en-US"/>
        </w:rPr>
        <w:t>внедрение новых технологий организации свободного времени сельской молодеж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пуляризация культуры безопасности в молодёжной сред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филактика социально-негативных явлений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567"/>
        <w:jc w:val="center"/>
        <w:rPr>
          <w:b/>
          <w:b/>
        </w:rPr>
      </w:pPr>
      <w:r>
        <w:rPr>
          <w:b/>
        </w:rPr>
        <w:t>ПОРЯДОК ПРЕДОСТАВЛЕНИЯ МАТЕРИАЛОВ НА КОНКУРС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 xml:space="preserve">На первом этапе необходимо направить Заявку (согласно Приложению №1) в электронном виде на адрес </w:t>
      </w:r>
      <w:r>
        <w:rPr>
          <w:lang w:val="en-US"/>
        </w:rPr>
        <w:t>amo</w:t>
      </w:r>
      <w:r>
        <w:rPr/>
        <w:t>-</w:t>
      </w:r>
      <w:r>
        <w:rPr>
          <w:lang w:val="en-US"/>
        </w:rPr>
        <w:t>r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с пометкой «На конкурс «Социальное проектирование на селе»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 xml:space="preserve">На втором этапе к очной защите проекта необходимо подготовить следующие материалы: 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заявка (приложение №1)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копия протокола учредительной конференции районного отделения или первичной организации РОО «АМО РТ», заверенную отделом по делам молодежи исполнительного комитета район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 xml:space="preserve">рекомендательное письмо от руководства района; 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копия паспорта (фото, прописка), ИНН и страховое свидетельство председателя районного отделения или первичной организации РОО «АМО РТ»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согласие на обработку персональных данных (Приложение №2)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презентация проекта.</w:t>
      </w:r>
    </w:p>
    <w:p>
      <w:pPr>
        <w:pStyle w:val="Normal"/>
        <w:autoSpaceDE w:val="false"/>
        <w:ind w:firstLine="567"/>
        <w:jc w:val="both"/>
        <w:rPr/>
      </w:pPr>
      <w:r>
        <w:rPr/>
        <w:t>Все документы, кроме презентации, должны быть предоставлены на бумажном носителе, прошиты в скоросшивателе и пронумерованы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>На третьем этапе по завершению реализации проекта районное отделение или первичная организация РОО «АМО РТ» предоставляет творческий и финансовый отч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КРИТЕРИИ КОНКУРСНОГО ОТБОРА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0"/>
        </w:numPr>
        <w:autoSpaceDE w:val="false"/>
        <w:ind w:left="0" w:firstLine="567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3"/>
        <w:numPr>
          <w:ilvl w:val="0"/>
          <w:numId w:val="20"/>
        </w:numPr>
        <w:autoSpaceDE w:val="false"/>
        <w:ind w:left="0" w:firstLine="567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На первом этапе конкурсная документация отбирается по следующим принципам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>правильное оформление конкурсных документов и бюджета проекта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оответствие представленного проекта объявленной номинаци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 xml:space="preserve">предоставление конкурсной документации в установленные сроки. 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Организаторы Конкурса могут затребовать с заявителей дополнительную информацию, касающуюся деятельности районного отделения или первичной организации РОО «АМО РТ», определить сроки и порядок их предоставления заявителем.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На втором этапе каждый проект необходимо защитить перед Экспертным советом. Основными критериями конкурсного отбора являются: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актуальность (востребованность, обоснованность) проекта и его поддержка на муниципальном уровне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ригинальность проекта, его креативный и инновационный характер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уровень проектной проработки мероприятий по решению социально значимой проблемы (реализуемость проекта, его направленность на конкретный и значимый результат, последовательность этапов реализации проекта)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оответствие целей и задач проекта деятельности РОО «АМО РТ» и Конкурса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пыт организации и проведения социально-значимых проектов, программ, мероприятий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>количество сельской молодежи, вовлеченной в проект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>перспективность дальнейшего развития проек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кспертный совет, исходя из экспертных оценок по каждому проекту определяет победителей Конкурса во втором этапе и конкретные размеры финансирования проектов по каждому проекту и рекомендует РОО «АМО РТ» к финансированию. Лучшие проекты получают организационную, информационную и финансовую поддержку для практической реализации. 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Основными критериями для определения победителей на третьем этапе Конкурса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достижение поставленных результатов проекта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информационное обеспечение проекта (Проведение заявочных компаний, своевременное (минимум за неделю до мероприятия и 1-2 дня после мероприятия на почту </w:t>
      </w:r>
      <w:r>
        <w:rPr>
          <w:lang w:val="en-US"/>
        </w:rPr>
        <w:t>amo</w:t>
      </w:r>
      <w:r>
        <w:rPr/>
        <w:t>-</w:t>
      </w:r>
      <w:r>
        <w:rPr>
          <w:lang w:val="en-US"/>
        </w:rPr>
        <w:t>r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редоставление пресс-релизов и пост-релизов о проводимых мероприятиях в рамках проекта, количество публикации в СМИ о мероприятии)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наличие фото/видео материалов о проекте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предоставление творческих отчетов и сдача финансовых документов по проекту в установленные сроки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количество привлеченных партнеров мероприят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ЭКСПЕРТНЫЙ СОВ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1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 xml:space="preserve">Для проведения Конкурса Организационным комитетом формируется Экспертный совет в количестве не менее 3 компетентных специалистов в области проектной деятельности, обладающие практическим опытом в реализации социально-значимых проектов. Членами Экспертного совета не могут быть физические лица, лично заинтересованные в результатах Конкурса. В случае выявления в составе Экспертного совета указанных лиц Организационный комитет обязан незамедлительно заменить их иными физическими лицами. 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Основными функциями Экспертного совета являютс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Symbol" w:ascii="Symbol" w:hAnsi="Symbol"/>
        </w:rPr>
        <w:t></w:t>
      </w:r>
      <w:r>
        <w:rPr/>
        <w:t>экспертная оценка проектов Конкурс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Symbol" w:ascii="Symbol" w:hAnsi="Symbol"/>
        </w:rPr>
        <w:t></w:t>
      </w:r>
      <w:r>
        <w:rPr/>
        <w:t>принятие решения по определению победителей Конкурса;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 xml:space="preserve">Экспертный совет руководствуется в своей деятельности законодательством Российской Федерации и Республики Татарстан, а также настоящим Положением. 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Все проекты, прошедшие экспертизу или дисквалифицированные на различных этапах рассмотрения, не подлежат возврату. Рецензии членов Экспертного совета конкурса не публикуются.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Решение об итогах конкурса принимается путем голосования членов Экспертного совета большинством голосов и оформляется соответствующим протоколом, который подписывается всеми членами экспертного совета, участвовавшими в заседании лично. Если член Экспертного совета имеет замечание по процедуре проведения Конкурса или не согласен с принятым решением, он вправе изложить (в письменной форме) свое особое мнение, которое прилагается к протоколу Конкурса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bCs/>
        </w:rPr>
      </w:pPr>
      <w:r>
        <w:rPr>
          <w:bCs/>
        </w:rPr>
        <w:t>Проекты, представленные на Конкурс, не подлежат возврату. Рецензии членов Экспертного совета конкурса не публикуются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bCs/>
        </w:rPr>
      </w:pPr>
      <w:r>
        <w:rPr>
          <w:bCs/>
        </w:rPr>
        <w:t>Состав экспертного Совета приведён в приложении № 3 к настоящему Полож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ВЕДЕНИЕ ИТОГОВ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обедители конкурса определяются по итогам реализации социально-значимых проектов и закрепляются протоколом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Каждый участник </w:t>
      </w:r>
      <w:r>
        <w:rPr>
          <w:lang w:val="en-US"/>
        </w:rPr>
        <w:t>III</w:t>
      </w:r>
      <w:r>
        <w:rPr/>
        <w:t xml:space="preserve"> этапа награждается Сертификатом финалиста Конкурс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Экспертный совет Конкурса определяет победителей из числа финалистов, которые награждаются дипломами победителей.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Информация о проектах победителей Конкурса размещается в средствах массовой информации Республики Татарстан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  <w:lang w:val="tt-RU" w:eastAsia="ko-KR"/>
        </w:rPr>
      </w:pPr>
      <w:r>
        <w:rPr>
          <w:rFonts w:eastAsia="Batang;바탕"/>
          <w:b/>
          <w:lang w:val="tt-RU" w:eastAsia="ko-KR"/>
        </w:rPr>
      </w:r>
    </w:p>
    <w:p>
      <w:pPr>
        <w:pStyle w:val="Normal"/>
        <w:jc w:val="right"/>
        <w:rPr>
          <w:rFonts w:eastAsia="Batang;바탕"/>
          <w:b/>
          <w:b/>
          <w:lang w:val="tt-RU" w:eastAsia="ko-KR"/>
        </w:rPr>
      </w:pPr>
      <w:r>
        <w:rPr>
          <w:rFonts w:eastAsia="Batang;바탕"/>
          <w:b/>
          <w:lang w:val="tt-RU" w:eastAsia="ko-K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tt-RU" w:eastAsia="ko-KR"/>
        </w:rPr>
      </w:pPr>
      <w:r>
        <w:rPr>
          <w:rFonts w:eastAsia="Batang;바탕"/>
          <w:b/>
          <w:sz w:val="28"/>
          <w:szCs w:val="28"/>
          <w:lang w:val="tt-RU" w:eastAsia="ko-KR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eastAsia="Batang;바탕"/>
          <w:lang w:val="tt-RU" w:eastAsia="ko-KR"/>
        </w:rPr>
        <w:t xml:space="preserve">в </w:t>
      </w:r>
      <w:r>
        <w:rPr/>
        <w:t>республиканском конкурсе социально-значимых  проектов 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йонного отделения или первичной организации РОО «АМО РТ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418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, контактные данные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ФИО, телефон, электронный адрес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</w:tr>
      <w:tr>
        <w:trPr>
          <w:trHeight w:val="12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</w:tr>
      <w:tr>
        <w:trPr>
          <w:trHeight w:val="12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Изложите в чем основная идея вашего проекта, представьте краткое описание проекта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не более 2000 знаков)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Опишите проблему решению/снижению остроты которой посвящен проект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не более 2000 знаков)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еречислите социальные группы, возраст, территорию проживания тех, на кого направлен проект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апишите дату начала и окончания проекта</w:t>
            </w:r>
          </w:p>
        </w:tc>
      </w:tr>
      <w:tr>
        <w:trPr>
          <w:trHeight w:val="15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формулируйте одну конкретную, измеримую, достижимую, близкую автору и ограниченную во времени цель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формулируйте не более 3-4 задач, решение которых позволит достичь цели проекта</w:t>
            </w:r>
          </w:p>
        </w:tc>
      </w:tr>
      <w:tr>
        <w:trPr>
          <w:trHeight w:val="2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5"/>
        <w:gridCol w:w="1178"/>
        <w:gridCol w:w="2742"/>
      </w:tblGrid>
      <w:tr>
        <w:trPr>
          <w:tblHeader w:val="true"/>
          <w:cantSplit w:val="true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реализации проекта</w:t>
            </w:r>
          </w:p>
        </w:tc>
      </w:tr>
      <w:tr>
        <w:trPr>
          <w:tblHeader w:val="true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ероприят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и </w:t>
            </w:r>
            <w:r>
              <w:rPr>
                <w:rFonts w:eastAsia="Arial Unicode MS"/>
                <w:sz w:val="20"/>
                <w:szCs w:val="20"/>
              </w:rPr>
              <w:t>(дд.мм.гг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ы проек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держ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нансов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тив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удов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териально-техническ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форма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Описание позитивных изменений, которые произойдут в результате реализации проект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казать подробно количественные результаты, включая численность вовлечения молодёжи в мероприятия проек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казать подробно качественные измен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ая реализация проекта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  <w:sz w:val="20"/>
                <w:szCs w:val="20"/>
              </w:rPr>
              <w:t>укажите как можно распространять опыт по реализации проекта в других районах республик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93"/>
        <w:gridCol w:w="1418"/>
        <w:gridCol w:w="1134"/>
        <w:gridCol w:w="1275"/>
      </w:tblGrid>
      <w:tr>
        <w:trPr>
          <w:trHeight w:val="348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Детализированная смета расходов</w:t>
            </w:r>
          </w:p>
        </w:tc>
      </w:tr>
      <w:tr>
        <w:trPr>
          <w:trHeight w:val="34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ать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оимость (ед.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ол-в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уб.</w:t>
            </w:r>
          </w:p>
        </w:tc>
      </w:tr>
      <w:tr>
        <w:trPr>
          <w:trHeight w:val="2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</w:t>
      </w:r>
    </w:p>
    <w:p>
      <w:pPr>
        <w:pStyle w:val="Normal"/>
        <w:rPr/>
      </w:pPr>
      <w:r>
        <w:rPr/>
        <w:t>районного отделения РОО «АМО РТ»</w:t>
        <w:tab/>
        <w:tab/>
      </w:r>
      <w:r>
        <w:rPr>
          <w:rFonts w:eastAsia="Batang;바탕"/>
          <w:lang w:val="tt-RU" w:eastAsia="ko-KR"/>
        </w:rPr>
        <w:t>____________                      ФИО</w:t>
      </w:r>
    </w:p>
    <w:p>
      <w:pPr>
        <w:pStyle w:val="Normal"/>
        <w:rPr/>
      </w:pPr>
      <w:r>
        <w:rPr>
          <w:rFonts w:eastAsia="Times New Roman"/>
          <w:lang w:val="tt-RU" w:eastAsia="ko-K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lang w:val="tt-RU" w:eastAsia="ko-KR"/>
        </w:rPr>
        <w:t xml:space="preserve">                  </w:t>
      </w:r>
      <w:r>
        <w:rPr>
          <w:rFonts w:eastAsia="Batang;바탕"/>
          <w:sz w:val="18"/>
          <w:szCs w:val="18"/>
          <w:lang w:val="tt-RU" w:eastAsia="ko-KR"/>
        </w:rPr>
        <w:t>(подпись)                  (расшифровка подписи)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4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before="0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rPr/>
      </w:pPr>
      <w:r>
        <w:rPr>
          <w:sz w:val="28"/>
          <w:szCs w:val="28"/>
        </w:rPr>
        <w:t>Я (далее - Субъект), 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окумент удостоверяющий личность__________ серия _____№ 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вид документа)</w:t>
      </w:r>
    </w:p>
    <w:p>
      <w:pPr>
        <w:pStyle w:val="Normal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ем и когда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зарегистрированный (ая) по адресу: 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2006 года №152-ФЗ «О персональных данных» выражаю согласие на обработку организаторами республиканского конкурса социально-значимых  проектов 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 (далее – Конкурс) моих персональных данных, представленных мной для участия в Конкурсе, а также включения моих персональных данных в базу данных организатор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йствий по обработке персональных данных, необходимость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я, а также мои права по отзыву данного согласия мне пон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>«____»______________ 2017 г.          __________________                 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остав Экспертного совета</w:t>
      </w:r>
    </w:p>
    <w:p>
      <w:pPr>
        <w:pStyle w:val="Normal"/>
        <w:jc w:val="center"/>
        <w:rPr/>
      </w:pPr>
      <w:r>
        <w:rPr/>
        <w:t>республиканского конкурса социально-значимых проектов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  <w:t xml:space="preserve">районных отделений и первичных организаций региональной общественной организации «Аграрное молодежное объединение Республики Татарстан» 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  <w:t>«Социальное проектирование на селе»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4507"/>
        <w:gridCol w:w="14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О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лж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амидулли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иль Нурулл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отдела науки, образования и инновационных технологий Министерства сельского хозяйства и продовольствия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изгирева Евгения Геннадьевна </w:t>
            </w: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начальник отдела организационной работы и делопроизводства Совета муниципальных образований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айруллина Филюза Маратовна </w:t>
            </w: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ведущий консультант отдела по работе с детскими и молодежными общественными организациями Министерства по делам молодежи и спорта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72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инеглазова </w:t>
            </w:r>
          </w:p>
          <w:p>
            <w:pPr>
              <w:pStyle w:val="Normal"/>
              <w:spacing w:before="0" w:after="0"/>
              <w:ind w:right="772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на Григорь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иректор Региональной молодежной общественной организации «Центр развития добровольчества Республики Татарста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2" w:hanging="0"/>
              <w:jc w:val="both"/>
              <w:rPr/>
            </w:pPr>
            <w:r>
              <w:rPr/>
              <w:t xml:space="preserve">Мухамадеева Руфия Рафкатовна </w:t>
            </w:r>
          </w:p>
          <w:p>
            <w:pPr>
              <w:pStyle w:val="Normal"/>
              <w:ind w:right="772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ректор Региональной ассоциации сельского тур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2" w:hanging="0"/>
              <w:jc w:val="both"/>
              <w:rPr/>
            </w:pPr>
            <w:r>
              <w:rPr/>
              <w:t xml:space="preserve">Сабирзянова Ильмира Ильдаровна </w:t>
            </w:r>
          </w:p>
          <w:p>
            <w:pPr>
              <w:pStyle w:val="Normal"/>
              <w:ind w:right="772" w:hanging="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нительный директор региональной общественной организации «Аграрное молодежное объединение Республики Татарста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кина Елена Юрьевн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перт РОО «АМО РТ», бизнес-трен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suff w:val="space"/>
      <w:lvlText w:val="9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680" w:firstLine="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Verdana" w:hAnsi="Verdana" w:cs="Verdana"/>
      <w:sz w:val="18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16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8 пт (нум. список)"/>
    <w:basedOn w:val="Normal"/>
    <w:qFormat/>
    <w:pPr>
      <w:numPr>
        <w:ilvl w:val="0"/>
        <w:numId w:val="8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8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8"/>
      </w:numPr>
      <w:spacing w:before="120" w:after="0"/>
      <w:jc w:val="both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21:00Z</dcterms:created>
  <dc:creator>Копылова</dc:creator>
  <dc:description/>
  <cp:keywords/>
  <dc:language>en-US</dc:language>
  <cp:lastModifiedBy>АМО_РТ</cp:lastModifiedBy>
  <cp:lastPrinted>2016-09-20T11:17:00Z</cp:lastPrinted>
  <dcterms:modified xsi:type="dcterms:W3CDTF">2017-11-15T13:21:00Z</dcterms:modified>
  <cp:revision>2</cp:revision>
  <dc:subject/>
  <dc:title>«УТВЕРЖДАЮ»</dc:title>
</cp:coreProperties>
</file>